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840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go</w:t>
            </w:r>
          </w:p>
        </w:tc>
        <w:tc>
          <w:tcPr>
            <w:tcW w:w="28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_estac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de Hena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De Henares Universida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rc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njuez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vac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uqueca de Hena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orrit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oblanco Universida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cedill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cedilla Puebl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arti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mpozuel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do Alb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do Medi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menar Viej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lad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ernando de Hena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Cot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atro Vient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 Castill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Escori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Golos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adahond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vi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ju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labrad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pagar-La navat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tafe Industri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tafe Centr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alaja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Aguil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un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Her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Margarit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Mat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ern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Roz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Zorrer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an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ristobal de los Angel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Molin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Negral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edret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ol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os Ministeri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e de Octubr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casit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a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t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i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uel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Pi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nte Alcoce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de Navacerrad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y Caj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let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ristobal Industri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ose de Valder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Catal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Eugeni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Yag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te Pic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jon de Ardoz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odon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 Canto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mor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c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queriz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alvar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b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verde Alt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verde Baj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oles-El Sot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rzaquemad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tafe Sector 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arria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oz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ramid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i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 Pasillo Verd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dad Comill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lasfuent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bendas SSRey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Casa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Retam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 Oci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 la Veg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ane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Garen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Polvoran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8:00Z</dcterms:created>
  <dc:creator>LCF</dc:creator>
  <dc:description/>
  <cp:keywords/>
  <dc:language>en-US</dc:language>
  <cp:lastModifiedBy>LCF</cp:lastModifiedBy>
  <dcterms:modified xsi:type="dcterms:W3CDTF">2007-07-13T07:58:00Z</dcterms:modified>
  <cp:revision>1</cp:revision>
  <dc:subject/>
  <dc:title>codigo</dc:title>
</cp:coreProperties>
</file>